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ind w:right="-6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ind w:right="-6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spacing w:lineRule="atLeast" w:line="200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ind w:firstLine="720"/>
        <w:jc w:val="both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ind w:firstLine="720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Методические указания для выполнения контрольных работ по дисциплине  </w:t>
      </w:r>
    </w:p>
    <w:p>
      <w:pPr>
        <w:pStyle w:val="Normal"/>
        <w:spacing w:before="0" w:after="120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ЕХНИЧЕСКИЙ РИСУНОК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Для студентов заочной формы обучения </w:t>
      </w:r>
    </w:p>
    <w:p>
      <w:pPr>
        <w:pStyle w:val="Normal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  <w:t>направления подготовки 29.03.05 «Конструирование изделий легкой промышленности»</w:t>
      </w:r>
    </w:p>
    <w:p>
      <w:pPr>
        <w:pStyle w:val="Normal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0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авишникова Анна Сергеевна, доц. к.т.н.</w:t>
      </w:r>
    </w:p>
    <w:p>
      <w:pPr>
        <w:pStyle w:val="Normal"/>
        <w:spacing w:lineRule="auto" w:line="30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, 2023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ариант контрольной работы должен соответствовать сложению последних двух цифр номера зачетной книжки сту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му вопросу творческого задания необходимо представить теоретический материал, проиллюстрированный необходимым количеством рисунков для раскрытия темы. Объем контрольной работы составляет 15-20 л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студентов, обучающихся по направлению «Конструирование изделий легкой промышленности»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рафика для изображения моделей одежды в современных и ретро журналах мод.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илизация естественно-пропорциональной фигуры человека для </w:t>
      </w:r>
      <w:r>
        <w:rPr>
          <w:rFonts w:eastAsia="Calibri"/>
          <w:sz w:val="28"/>
          <w:szCs w:val="28"/>
          <w:lang w:val="en-US" w:eastAsia="en-US"/>
        </w:rPr>
        <w:t>fashion</w:t>
      </w:r>
      <w:r>
        <w:rPr>
          <w:rFonts w:eastAsia="Calibri"/>
          <w:sz w:val="28"/>
          <w:szCs w:val="28"/>
          <w:lang w:eastAsia="en-US"/>
        </w:rPr>
        <w:t>-иллюстрации и технических рисунков одежды. Каноны  пропорций фигуры и лица человек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собенности построения технического рисунка одежды по фотографии, творческому эскизу, готовому изделию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ворческие эскизы и Технический рисунок костюма, их отличия, особенности изображения.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обенности изображения конструктивно-декоративных элементов (воротников, карманов, мелких деталей) в техническом рисунке одежды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кламная графика в </w:t>
      </w:r>
      <w:r>
        <w:rPr>
          <w:rFonts w:eastAsia="Calibri"/>
          <w:sz w:val="28"/>
          <w:szCs w:val="28"/>
          <w:lang w:val="en-US" w:eastAsia="en-US"/>
        </w:rPr>
        <w:t>fashion-</w:t>
      </w:r>
      <w:r>
        <w:rPr>
          <w:rFonts w:eastAsia="Calibri"/>
          <w:sz w:val="28"/>
          <w:szCs w:val="28"/>
          <w:lang w:eastAsia="en-US"/>
        </w:rPr>
        <w:t>индустрии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ческая конфекционная карта модели. Разработка технических спецификаций для промышленного производств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ципы построения технического рисунка одежды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рафическое решение фигуры человека в одежде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ображение фактур текстильных материалов в моделях одежды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ы и способы представления технического рисунка одежды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ъемное изображение одежды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бенности изображения аксессуаров и фурнитуры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бенности изображения покроев и форм рукавов</w:t>
      </w:r>
    </w:p>
    <w:p>
      <w:pPr>
        <w:pStyle w:val="Normal"/>
        <w:widowControl w:val="false"/>
        <w:suppressAutoHyphens w:val="true"/>
        <w:spacing w:lineRule="auto" w:line="360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скизная графика в дизайне костюма.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Обзор современных изобразительных средств в модной индустрии (компьютерная графика, лазерная графика)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ческие выразительные средств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ассификация линий по пластике, технике выполнения, эмоциональному содержанию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рительные иллюзии в дизайне костюм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ния как основное графическое выразительное средство.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ображение фактур текстильных материалов в моделях одежды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ческая конфекционная карта модели. Разработка технических спецификаций для промышленного производств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бенности изображения складок, драпировок, сборок, фактур текстильных материалов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бенности изображения частей тела человека</w:t>
      </w:r>
    </w:p>
    <w:p>
      <w:pPr>
        <w:pStyle w:val="Normal"/>
        <w:widowControl w:val="false"/>
        <w:suppressAutoHyphens w:val="true"/>
        <w:spacing w:lineRule="auto" w:line="360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12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19:00Z</dcterms:created>
  <dc:creator>nazarenko</dc:creator>
  <dc:description/>
  <cp:keywords/>
  <dc:language>en-US</dc:language>
  <cp:lastModifiedBy>Андрей Р</cp:lastModifiedBy>
  <cp:lastPrinted>2014-10-23T17:42:00Z</cp:lastPrinted>
  <dcterms:modified xsi:type="dcterms:W3CDTF">2023-10-02T04:01:00Z</dcterms:modified>
  <cp:revision>10</cp:revision>
  <dc:subject/>
  <dc:title/>
</cp:coreProperties>
</file>