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Normal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ОЕ ГОСУДАРСТВЕННОЕ БЮДЖЕТНОЕ</w:t>
      </w:r>
    </w:p>
    <w:p>
      <w:pPr>
        <w:pStyle w:val="Normal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ДГТУ)</w:t>
      </w:r>
    </w:p>
    <w:p>
      <w:pPr>
        <w:pStyle w:val="Normal"/>
        <w:spacing w:lineRule="atLeast" w:line="200"/>
        <w:jc w:val="center"/>
        <w:rPr>
          <w:szCs w:val="24"/>
          <w:u w:val="single"/>
        </w:rPr>
      </w:pPr>
      <w:r>
        <w:rPr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Вопросы для итоговой аттестации по дисциплине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ТЕХНИЧЕСКИЙ РИСУНОК</w:t>
      </w:r>
    </w:p>
    <w:p>
      <w:pPr>
        <w:pStyle w:val="Normal"/>
        <w:spacing w:lineRule="atLeast" w:line="2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Cs w:val="24"/>
        </w:rPr>
        <w:t>Ростов-на-Дону, 2023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ЗАЧ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 xml:space="preserve">Линия как основное графическое выразительное сред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Классификация линий по пластике, технике выполнения, эмоциональному содерж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Особенности пропорций фигуры ребенка по возраст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Способы изображения прозрачных тканей в техническом рису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Этапы построения  отложного воротника пиджачного типа на техническом рисунке паль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Особенности изображения фурнитуры на техническом рису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Способы передачи фактуры на техническом рису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Правила изображения длинноворсового и коротковорсового мех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Особенности передачи складок, сборок, драпир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Правила изображения технического рисунка модели по фотограф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Особенности изображения трикотажных полотен на техническом рису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Технические приемы выполнения ли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 xml:space="preserve">Композиционные свойства ли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Графические выразительны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 xml:space="preserve">Построение фигуры челове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Понятие «технический рисунок одежды», виды технических рисунков и способы их постр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Каноны  пропорций фигуры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Способы передачи формы, силуэта моделей одежды, соблюдение пропорций отдельных деталей и костюма в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Методы графической передачи фактуры материа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Способы передачи светотени на техническом рису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>Стилизация естественно-пропорциональной фигуры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/>
        <w:t xml:space="preserve">Конструктивные пояса в техническом рисунке костюма. </w:t>
      </w:r>
    </w:p>
    <w:p>
      <w:pPr>
        <w:pStyle w:val="Normal"/>
        <w:tabs>
          <w:tab w:val="clear" w:pos="708"/>
          <w:tab w:val="left" w:pos="993" w:leader="none"/>
        </w:tabs>
        <w:ind w:left="993" w:firstLine="72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 xml:space="preserve">Лектор </w:t>
        <w:tab/>
        <w:t>к.т.н., доц. А.С. Рукавишников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5:00Z</dcterms:created>
  <dc:creator>Анна</dc:creator>
  <dc:description/>
  <cp:keywords/>
  <dc:language>en-US</dc:language>
  <cp:lastModifiedBy>Андрей Р</cp:lastModifiedBy>
  <cp:lastPrinted>2013-01-09T19:08:00Z</cp:lastPrinted>
  <dcterms:modified xsi:type="dcterms:W3CDTF">2023-10-02T04:00:00Z</dcterms:modified>
  <cp:revision>11</cp:revision>
  <dc:subject/>
  <dc:title>Программа итогового экзамена по дисциплине «Гигиена одежды»</dc:title>
</cp:coreProperties>
</file>