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76"/>
        <w:ind w:left="6237" w:hanging="0"/>
        <w:jc w:val="left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142"/>
        <w:jc w:val="center"/>
        <w:rPr/>
      </w:pPr>
      <w:r>
        <w:rPr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ЕДЕРАЛЬНОЕ ГОСУДАРСТВЕННОЕ БЮДЖЕТНОЕ</w:t>
      </w:r>
    </w:p>
    <w:p>
      <w:pPr>
        <w:pStyle w:val="Normal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ДГТУ)</w:t>
      </w:r>
    </w:p>
    <w:p>
      <w:pPr>
        <w:pStyle w:val="Normal"/>
        <w:spacing w:lineRule="atLeast" w:line="200"/>
        <w:jc w:val="center"/>
        <w:rPr>
          <w:szCs w:val="24"/>
          <w:u w:val="single"/>
        </w:rPr>
      </w:pPr>
      <w:r>
        <w:rPr>
          <w:szCs w:val="24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ТЕХНИЧЕСКИЙ РИСУНОК</w:t>
      </w:r>
    </w:p>
    <w:p>
      <w:pPr>
        <w:pStyle w:val="Normal"/>
        <w:spacing w:lineRule="atLeast" w:line="20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остов-на-Дону, 202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84" w:leader="none"/>
        </w:tabs>
        <w:ind w:hanging="0"/>
        <w:jc w:val="center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tbl>
      <w:tblPr>
        <w:tblW w:w="988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3"/>
        <w:gridCol w:w="2268"/>
        <w:gridCol w:w="939"/>
        <w:gridCol w:w="939"/>
        <w:gridCol w:w="940"/>
        <w:gridCol w:w="939"/>
        <w:gridCol w:w="939"/>
        <w:gridCol w:w="832"/>
      </w:tblGrid>
      <w:tr>
        <w:trPr>
          <w:trHeight w:val="2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ате-ль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изд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в библии-оте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го ресурс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авишникова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циклопедия мужской одежды в технических рисунк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вПрин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кафедре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харо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й рису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сомольск-на-Амуре: Амурский гуманитарно-педагогический государственный университ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ебно-методическое пособ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://www.iprbookshop.ru/222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1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цова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й рису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ябинск: Челябинский государственный институт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ебно-методическое пособ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://www.iprbookshop.ru/564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1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евцов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ертательная геометрия. Технический рисунок. Перспектива. Основы теор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: Московский городской педагогический университ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чебное пособ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http://www.iprbookshop.ru/265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2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частнов, Н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о-белая граф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М: Владо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учеб. пособие для вуз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2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ешивцев А.А.</w:t>
            </w:r>
            <w:r>
              <w:rPr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й рисунок и основы компози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left"/>
              <w:rPr>
                <w:sz w:val="20"/>
              </w:rPr>
            </w:pPr>
            <w:r>
              <w:rPr>
                <w:sz w:val="20"/>
              </w:rPr>
              <w:t>М.: Московский государственный строительный университ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чеб. пособ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http://www.iprbookshop.ru/307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2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еюк С.Г., Лев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унок складок драпиров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енбург: Оренбургский государственный университ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о-методическое пособ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http://www.iprbookshop.ru/216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6.4  Программно-информационное обеспечение, ЭБС (в том числе </w:t>
            </w:r>
            <w:r>
              <w:rPr>
                <w:rFonts w:eastAsia="Calibri"/>
                <w:sz w:val="20"/>
              </w:rPr>
              <w:t>электронные ресурсы свободного доступа)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учная электронная библиоте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</w:rPr>
                <w:t>http://elibrary.ru</w:t>
              </w:r>
            </w:hyperlink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4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нно-библиотечная систе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ательство «Лань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://e.lanbook.co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4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научно-исследовательский институт швейной промышл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:ОАО "ЦНИИШП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учное,  электро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://www.cniishp.ru/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урс свободного доступа</w:t>
            </w:r>
          </w:p>
        </w:tc>
      </w:tr>
    </w:tbl>
    <w:p>
      <w:pPr>
        <w:pStyle w:val="Normal"/>
        <w:spacing w:lineRule="auto" w:line="276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ibrar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4:00Z</dcterms:created>
  <dc:creator>Анна</dc:creator>
  <dc:description/>
  <cp:keywords/>
  <dc:language>en-US</dc:language>
  <cp:lastModifiedBy>Андрей Р</cp:lastModifiedBy>
  <cp:lastPrinted>2013-01-09T19:08:00Z</cp:lastPrinted>
  <dcterms:modified xsi:type="dcterms:W3CDTF">2023-10-02T04:06:00Z</dcterms:modified>
  <cp:revision>13</cp:revision>
  <dc:subject/>
  <dc:title>Программа итогового экзамена по дисциплине «Гигиена одежды»</dc:title>
</cp:coreProperties>
</file>